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Coda;Times New Roman" w:ascii="Coda;Times New Roman" w:hAnsi="Coda;Times New Roman"/>
          <w:sz w:val="18"/>
          <w:szCs w:val="18"/>
        </w:rPr>
        <w:t>Backflow Preventers / Backflow Testing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Catch Basin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Ceiling Leaks / Leaks thru the ceiling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Circulator Pumps / Water Heater Pump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2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Clogged Drains / Sewer Back Ups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Commercial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Copper Piping / PEX re-piping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3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Drain Cleaning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4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Electric Water Heaters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Encroachment Permit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5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Excavation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Faucets Leaking / Dripping Fixture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Fire Hydrant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Fire Line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Garbage Disposal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Gas Line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Grease Trap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HOA water system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Hot tap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6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Hydro Jetting Service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Industrial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7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Leak Detection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Line Locating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Low Flow Toilets / Green Product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Odor Issues / Smoke testing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8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Pipe Location / Line Tracing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Pressure Relief Valves / Pressure Regulator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Pump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 xml:space="preserve">Residential 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Roof Drains / Area Drain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Septic Tank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9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Sewer Back-ups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Shower Head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Sinks Leaking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Sump Pump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10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Tank less Hot Water Heaters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Tenant improvement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Toilets Leaking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11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Trenchless Technology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Urinals</w:t>
      </w:r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12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Video Camera Inspection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hyperlink r:id="rId13" w:tgtFrame="_blank">
        <w:r>
          <w:rPr>
            <w:rStyle w:val="InternetLink"/>
            <w:rFonts w:cs="Coda;Times New Roman" w:ascii="Coda;Times New Roman" w:hAnsi="Coda;Times New Roman"/>
            <w:sz w:val="18"/>
            <w:szCs w:val="18"/>
          </w:rPr>
          <w:t>Water Heaters</w:t>
        </w:r>
      </w:hyperlink>
    </w:p>
    <w:p>
      <w:pPr>
        <w:pStyle w:val="Normal"/>
        <w:spacing w:before="280" w:after="280"/>
        <w:ind w:left="360" w:hanging="0"/>
        <w:rPr>
          <w:rFonts w:ascii="Coda;Times New Roman" w:hAnsi="Coda;Times New Roman" w:cs="Coda;Times New Roman"/>
          <w:sz w:val="18"/>
          <w:szCs w:val="18"/>
        </w:rPr>
      </w:pPr>
      <w:r>
        <w:rPr>
          <w:rFonts w:cs="Coda;Times New Roman" w:ascii="Coda;Times New Roman" w:hAnsi="Coda;Times New Roman"/>
          <w:sz w:val="18"/>
          <w:szCs w:val="18"/>
        </w:rPr>
        <w:t>Water Pressure Issue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280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color w:val="FFFFFF"/>
          <w:sz w:val="18"/>
          <w:szCs w:val="18"/>
        </w:rPr>
        <w:t>ard Drains</w:t>
      </w:r>
    </w:p>
    <w:p>
      <w:pPr>
        <w:pStyle w:val="Normal"/>
        <w:rPr>
          <w:rFonts w:ascii="Coda;Times New Roman" w:hAnsi="Coda;Times New Roman" w:cs="Coda;Times New Roman"/>
          <w:color w:val="FFFFFF"/>
          <w:sz w:val="18"/>
          <w:szCs w:val="18"/>
        </w:rPr>
      </w:pPr>
      <w:r>
        <w:rPr>
          <w:rFonts w:cs="Coda;Times New Roman" w:ascii="Coda;Times New Roman" w:hAnsi="Coda;Times New Roman"/>
          <w:color w:val="FFFFFF"/>
          <w:sz w:val="18"/>
          <w:szCs w:val="1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da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p-allamericanplumbing.com/drain-cleaning-rooter-service/" TargetMode="External"/><Relationship Id="rId3" Type="http://schemas.openxmlformats.org/officeDocument/2006/relationships/hyperlink" Target="http://www.aap-allamericanplumbing.com/drain-cleaning-rooter-service/" TargetMode="External"/><Relationship Id="rId4" Type="http://schemas.openxmlformats.org/officeDocument/2006/relationships/hyperlink" Target="http://www.aap-allamericanplumbing.com/water-heating-tankless-heaters/" TargetMode="External"/><Relationship Id="rId5" Type="http://schemas.openxmlformats.org/officeDocument/2006/relationships/hyperlink" Target="http://www.aap-allamericanplumbing.com/trenchless-sewer-repair-replacement/" TargetMode="External"/><Relationship Id="rId6" Type="http://schemas.openxmlformats.org/officeDocument/2006/relationships/hyperlink" Target="http://www.aap-allamericanplumbing.com/hydro-jetting/" TargetMode="External"/><Relationship Id="rId7" Type="http://schemas.openxmlformats.org/officeDocument/2006/relationships/hyperlink" Target="http://www.aap-allamericanplumbing.com/leak-detection-water-gas-sewer/" TargetMode="External"/><Relationship Id="rId8" Type="http://schemas.openxmlformats.org/officeDocument/2006/relationships/hyperlink" Target="http://www.aap-allamericanplumbing.com/trenchless-sewer-repair-replacement/" TargetMode="External"/><Relationship Id="rId9" Type="http://schemas.openxmlformats.org/officeDocument/2006/relationships/hyperlink" Target="http://www.aap-allamericanplumbing.com/drain-cleaning-rooter-service/" TargetMode="External"/><Relationship Id="rId10" Type="http://schemas.openxmlformats.org/officeDocument/2006/relationships/hyperlink" Target="http://www.aap-allamericanplumbing.com/water-heating-tankless-heaters/" TargetMode="External"/><Relationship Id="rId11" Type="http://schemas.openxmlformats.org/officeDocument/2006/relationships/hyperlink" Target="http://www.aap-allamericanplumbing.com/trenchless-sewer-repair-replacement/" TargetMode="External"/><Relationship Id="rId12" Type="http://schemas.openxmlformats.org/officeDocument/2006/relationships/hyperlink" Target="http://www.aap-allamericanplumbing.com/drain-cleaning-rooter-service/" TargetMode="External"/><Relationship Id="rId13" Type="http://schemas.openxmlformats.org/officeDocument/2006/relationships/hyperlink" Target="http://www.aap-allamericanplumbing.com/water-heating-tankless-heaters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11:00Z</dcterms:created>
  <dc:creator>Owner</dc:creator>
  <dc:description/>
  <cp:keywords/>
  <dc:language>en-US</dc:language>
  <cp:lastModifiedBy>Owner</cp:lastModifiedBy>
  <cp:lastPrinted>2013-04-14T22:19:00Z</cp:lastPrinted>
  <dcterms:modified xsi:type="dcterms:W3CDTF">2013-04-15T22:43:00Z</dcterms:modified>
  <cp:revision>2</cp:revision>
  <dc:subject/>
  <dc:title>Backflow Preventers / Backflow Testing</dc:title>
</cp:coreProperties>
</file>